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978356543"/>
      <w:bookmarkStart w:id="1" w:name="__Fieldmark__0_29783565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978356543"/>
      <w:bookmarkStart w:id="3" w:name="__Fieldmark__1_29783565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978356543"/>
      <w:bookmarkStart w:id="5" w:name="__Fieldmark__2_297835654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978356543"/>
      <w:bookmarkStart w:id="7" w:name="__Fieldmark__3_297835654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978356543"/>
      <w:bookmarkStart w:id="9" w:name="__Fieldmark__4_297835654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